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gosouthamerica.about.com/cs/southamerica/a/VenAngelCanaima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britannica.com/EBchecked/topic/625268/Gulf-of-Venezuela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britannica.com/EBchecked/topic/72098/Bolivar-Pea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whatsonwhen.com/sisp/index.htm?fx=event&amp;event_id=29782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churchyear.net/corpuschristi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 w:tgtFrame="_blank">
        <w:r>
          <w:rPr>
            <w:rStyle w:val="InternetLink"/>
          </w:rPr>
          <w:t>http://wikimapia.org/3194317/Bolivar-Peak</w:t>
        </w:r>
      </w:hyperlink>
    </w:p>
    <w:p>
      <w:pPr>
        <w:pStyle w:val="Normal"/>
        <w:rPr/>
      </w:pPr>
      <w:r>
        <w:rPr/>
        <w:br/>
      </w:r>
      <w:hyperlink r:id="rId8" w:tgtFrame="_blank">
        <w:r>
          <w:rPr>
            <w:rStyle w:val="InternetLink"/>
          </w:rPr>
          <w:t>http://www.infohub.com/vacation_packages/4163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travel.yahoo.com/p-travelguide-2758913-museo_de_arte_contemporaneo_de_caracas_sofia_imber_maccsi_caracas-i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ikitravel.org/upload/en/c/cd/Canaima-falls.jpg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outhamerica.about.com/cs/southamerica/a/VenAngelCanaima.htm" TargetMode="External"/><Relationship Id="rId3" Type="http://schemas.openxmlformats.org/officeDocument/2006/relationships/hyperlink" Target="http://www.britannica.com/EBchecked/topic/625268/Gulf-of-Venezuela" TargetMode="External"/><Relationship Id="rId4" Type="http://schemas.openxmlformats.org/officeDocument/2006/relationships/hyperlink" Target="http://www.britannica.com/EBchecked/topic/72098/Bolivar-Peak" TargetMode="External"/><Relationship Id="rId5" Type="http://schemas.openxmlformats.org/officeDocument/2006/relationships/hyperlink" Target="http://www.whatsonwhen.com/sisp/index.htm?fx=event&amp;event_id=29782" TargetMode="External"/><Relationship Id="rId6" Type="http://schemas.openxmlformats.org/officeDocument/2006/relationships/hyperlink" Target="http://www.churchyear.net/corpuschristi.html" TargetMode="External"/><Relationship Id="rId7" Type="http://schemas.openxmlformats.org/officeDocument/2006/relationships/hyperlink" Target="http://172.16.3.8/exchweb/bin/redir.asp?URL=http://wikimapia.org/3194317/Bolivar-Peak" TargetMode="External"/><Relationship Id="rId8" Type="http://schemas.openxmlformats.org/officeDocument/2006/relationships/hyperlink" Target="http://172.16.3.8/exchweb/bin/redir.asp?URL=http://www.infohub.com/vacation_packages/4163.html" TargetMode="External"/><Relationship Id="rId9" Type="http://schemas.openxmlformats.org/officeDocument/2006/relationships/hyperlink" Target="http://travel.yahoo.com/p-travelguide-2758913-museo_de_arte_contemporaneo_de_caracas_sofia_imber_maccsi_caracas-i" TargetMode="External"/><Relationship Id="rId10" Type="http://schemas.openxmlformats.org/officeDocument/2006/relationships/hyperlink" Target="http://wikitravel.org/upload/en/c/cd/Canaima-falls.jp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25:00Z</dcterms:created>
  <dc:creator>Mount Lebanon School District</dc:creator>
  <dc:description/>
  <cp:keywords/>
  <dc:language>en-US</dc:language>
  <cp:lastModifiedBy>nstarzynski</cp:lastModifiedBy>
  <dcterms:modified xsi:type="dcterms:W3CDTF">2010-03-26T13:26:00Z</dcterms:modified>
  <cp:revision>6</cp:revision>
  <dc:subject/>
  <dc:title>http://gosouthamerica</dc:title>
</cp:coreProperties>
</file>